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ноября 2011 года № 65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«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апреля 2008 года №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(в редакции решения Ду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июня 2011 года № 602 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земельном налоге на территории муниципального образования город-курорт Геленджи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Положение о земельном налоге на территории муниципального образования город-курорт Геленджик (далее - Положение) определяет в соответствии с </w:t>
      </w:r>
      <w:hyperlink r:id="rId2">
        <w:r>
          <w:rPr>
            <w:rStyle w:val="InternetLink"/>
            <w:sz w:val="28"/>
            <w:szCs w:val="28"/>
          </w:rPr>
          <w:t>главой 31</w:t>
        </w:r>
      </w:hyperlink>
      <w:r>
        <w:rPr>
          <w:sz w:val="28"/>
          <w:szCs w:val="28"/>
        </w:rPr>
        <w:t xml:space="preserve"> «Земельный налог» Налогового кодекса Российской Федерации налоговые ставки, налоговые льготы, порядок и сроки уплаты земельного налога (далее - налог), порядок и сроки представления документов, подтверждающих право на уменьшение налоговой баз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Налоговые став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1.Налоговые ставки устанавливаю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2880"/>
        <w:gridCol w:w="900"/>
      </w:tblGrid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тегории зем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ид разрешенного использования зем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став вида разрешенного использования зем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тавка земельного налога (%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2880"/>
        <w:gridCol w:w="90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ли сельскохозяйственного назна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)земли за границами населенного пункта, предоставленные для нужд сельского хозяйства, а также предназначенные для этих целей, за исключением земельных участков, находящихся в составе дачных садоводческих и огороднических объединений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3</w:t>
            </w:r>
          </w:p>
        </w:tc>
      </w:tr>
      <w:tr>
        <w:trPr>
          <w:trHeight w:val="8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)земельные участки, находящиеся в составе дачных садоводческих и огороднических объединений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ли населенных пункт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)земельные участки, предназначенные для размещения домов жилой застрой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, пред-назначенные для размещения многоэтажных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04</w:t>
            </w:r>
          </w:p>
        </w:tc>
      </w:tr>
      <w:tr>
        <w:trPr>
          <w:trHeight w:val="11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, предназначенные для размещения малоэтажных, среднеэтажных жилых домов и общежи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03</w:t>
            </w:r>
          </w:p>
        </w:tc>
      </w:tr>
      <w:tr>
        <w:trPr>
          <w:trHeight w:val="11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, предназначенные для размещения одно- и двухэтажных многоквартирных жилых домов, за исключением домов блокированн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006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036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)земельные участки, предназначенные для размещения гаражей и автостоя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 гаражей (индивидуальных и кооперативных) для хранения индивидуального автотранспорта, а такж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6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, предназначенные для автостоя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14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3)земельные участки, находящиеся в составе дачных, садоводческих и огороднических объединений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14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4)земельные участки, предназначенные для размещения объектов торговли, общественного питания и бытового обслуживания, автозаправочных и газонаполнительных станций, предприятий автосерви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 для размещения объектов оптовой, розничной торговли, ресторанов, кафе, баров и других предприятий общественного питания, столовых предприятий и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48</w:t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е участки объектов бытового обслуживания и земельные участки рынков, автозаправочных и газонаполнительных станций, предприятий автосерв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26</w:t>
            </w:r>
          </w:p>
        </w:tc>
      </w:tr>
      <w:tr>
        <w:trPr>
          <w:trHeight w:val="1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е участки тотализаторов, организации лотерей (включая продажу лотерейных биле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5</w:t>
            </w:r>
          </w:p>
        </w:tc>
      </w:tr>
      <w:tr>
        <w:trPr>
          <w:trHeight w:val="1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5)земельные участки, предназначенные для размещения гости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 гостиниц, прочих мест для временного проживания (отелей, моте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9</w:t>
            </w:r>
          </w:p>
        </w:tc>
      </w:tr>
      <w:tr>
        <w:trPr>
          <w:trHeight w:val="48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</w:rPr>
              <w:t>6)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 домов отдыха, пансионатов, санаториев, кемпингов, туристических баз, стационарных и палаточных туристско-оздоровитель-ных лагерей и другие земельные участки, предназначенные для размещения объектов рекреационного и лечебно-оздоровительного назначения (за исключением земельных участков детских учреждений лечебно-оздоровительного на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8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 детских учреждений лечебно-оздоровитель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6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7)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земельные участки научных организ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75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– </w:t>
            </w:r>
            <w:r>
              <w:rPr>
                <w:rFonts w:cs="Times New Roman"/>
              </w:rPr>
              <w:t>юридических и физических лиц, занимающихся частной медицинской практикой и частной фармацевтической деятельностью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– </w:t>
            </w:r>
            <w:r>
              <w:rPr>
                <w:rFonts w:cs="Times New Roman"/>
              </w:rPr>
              <w:t>частных ветеринарных лечебниц;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– </w:t>
            </w:r>
            <w:r>
              <w:rPr>
                <w:rFonts w:cs="Times New Roman"/>
              </w:rPr>
              <w:t>организаций почтовой связи и операторов почтовой связи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</w:rPr>
              <w:t xml:space="preserve">– </w:t>
            </w:r>
            <w:r>
              <w:rPr>
                <w:rFonts w:cs="Times New Roman"/>
              </w:rPr>
              <w:t>предприятий, организаций, учреждений финансирования, кредитования, страхования, предприятий и организаций, осуществляющие риэлтерские услуги, операции с недвижим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26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</w:rPr>
              <w:t>другие земельные участки, предназначенные для размещения административных и офисных зданий, земельные участки учреждений образования, объектов здравоохранения (аптечные учреждения, учреждения ветеринарии, лечебно-профилактические учреждения, санитарно-профилактические учреждения, учреждения судебно-медицинской экспертизы, территориальные органы, созданные в установленном порядке для осуществления санитарно-эпидемиологического надзора), социального обеспечения, физической культуры и спорта, культуры, искус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07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8)земельные участки, предназначенные для размещения производственных и административных зданий, строений и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</w:rPr>
              <w:t>земельные участки фабрик, заводов, комбинатов, промышленно-производственных фирм, трестов, типографий, баз и складов, пунктов приема вторсырья, других промышленных предприятий и предприятий материально-технического, продовольственного снабжения, сбыта, загото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6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</w:rPr>
              <w:t>земельные участки предприятий по обслуживанию многоэтажных домов, объектов коммунального хозяйства, включая объекты инженерной инфраструктуры жилищно-комму-нального комплекса (за исключением земельных участков, указанных в подпункте 10 «Виды разрешенного использования земель»), объектов переработки, уничтожения, утилизации и захоронения отходов, и другие земельные участки, предназначенные для размещения производственных и административных зданий, строений, сооружений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08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</w:rPr>
              <w:t>9)земельные участки, предназначенные для размещения портов, водных, железнодорожных вокзалов, аэропортов, аэродромов, аэровокза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5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rFonts w:cs="Times New Roman"/>
              </w:rPr>
              <w:t>10)земельные участки, предназначенные для разработки полезных ископаемых, размещения железнодорожных путей, автомобильных дорог, за исключением государственных автомобильных дорог общего пользования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за исключением земельных участков, занятых находящимися в федеральной собственности объектами организаций федеральной службы безопасности, инженерно-техническими сооружениями, линиями связи и коммуникациями, возведенными в интересах защиты и охраны Государственной границы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7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1)земельные участки, предназначенные для сельскохозяйственного исполь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 сельскохозяйственных угодий (пашни, сенокосы, пастбища, земли, занятые многолетними насаждениями), земли, занятые объектами сельскохозяйственного назначения и предназначенные для ведения сельского хозяйства, объектов сельскохозяй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3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2)прочие земельные учас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</w:rPr>
              <w:t xml:space="preserve">земли, расположенные за чертой поселений и используемые или предназначенные для обеспечения деятельности организаций и (или) эксплуатации объектов промышленности, энергетики, транспорта, связи, радиовещания, телевидения, информати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5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left"/>
              <w:rPr/>
            </w:pPr>
            <w:r>
              <w:rPr>
                <w:rFonts w:cs="Times New Roman"/>
              </w:rPr>
              <w:t>Земли особо охраняе-мых территорий и     объе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ли особо охраняемых территорий, в том числе лечебно-оздоровитель-ных местностей и территорий природоохранного назначения; рекреационного назначения; историко-культурного назначения и иные особо ценные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ли водного фонда, находящиеся в муниципальной собств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Земли запа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Налоговые льгот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От уплаты земельного налога освобождаю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учреждения, предприятия - в отношении земельных участков, предоставленных им для строительства объектов образования, культуры, здравоохранения, физической культуры, социального жилья, в том числе на период строительства указанных объектов, при условии полного или частичного бюджетного финансирования строительства объек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ветераны и инвалиды Великой Отечественной войн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Почетные граждане муниципального образования город-курорт Геленджик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вдовы (вдовцы) Героев Советского Союза, Героев Российской Федерации и полных кавалеров ордена Слав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члены семей погибших (умерших) инвалидов Великой Отечественной войны, участников Великой Отечественной войны и ветеранов боевых действ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лица, награжденные знаком «Жителю блокадного Ленинграда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8)физические лица, имеющие право на получение социальной поддержки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5 мая 1991 года №1244-1 «О социальной защите граждан, подвергшихся воздействию радиации вследствие катастрофы на Чернобыльской АЭС»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ода №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)реабилитированные лица и лица, признанные пострадавшими от политических репресс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)ветераны боевых действий, инвалиды боевых действ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1)многодетные семьи, имеющие право на получение социальной поддержки  в  соответствии  с 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Краснодарского края от 22 февраля 2005 года №836-КЗ «О социальной поддержке многодетных семей в Краснодарском крае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лица, награжденные знаком «Почетный донор России», «Почетный донор СССР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Освобождаются от уплаты земельного налога в размере 50 процентов от суммы земельного налога по земельному участку, находящемуся в составе садоводческого и (или) дачного объединения граждан пенсионеры, имеющие в собственности земельные участки, находящиеся в составе садоводческих и дачных объединений граждан на территории муниципального образования город-курорт Геленджик. При этом, если пенсионер имеет в собственности более одного земельного участка, находящегося в составе садоводческих и дачных объединениях граждан, то льгота распространяется на один земельный участок, сумма исчисленного налога по которому является наибольш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По незастроенным земельным участкам, предоставленным для целей размещения объектов административно-торгового назначения, на период проектирования установить ставку земельного налога в размере 0,2% от кадастровой стоимости земельных участков на срок не более двух л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8"/>
          <w:szCs w:val="28"/>
        </w:rPr>
        <w:t>4. Порядок и сроки уплаты налога и авансовых платежей по налогу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Установить, что налог и авансовые платежи по налогу подлежат уплате в следующем порядке и в срок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налогоплательщиками - организациями и физическими лицами, являющимися индивидуальными предпринимателями, налог уплачивается по истечении налогового периода не позднее 15 февраля года, следующего за истекшим налоговым периодо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налогоплательщиками - организациями и физическими лицами, являющимися индивидуальными предпринимателями, авансовые платежи по налогу  уплачиваются  в  следующие  сроки:  не позднее 15 апреля, 15 июля и 15 октября текущего налогового периода в размерах, установленных </w:t>
      </w:r>
      <w:hyperlink r:id="rId7">
        <w:r>
          <w:rPr>
            <w:rStyle w:val="InternetLink"/>
            <w:sz w:val="28"/>
            <w:szCs w:val="28"/>
          </w:rPr>
          <w:t>статьей 396</w:t>
        </w:r>
      </w:hyperlink>
      <w:r>
        <w:rPr>
          <w:sz w:val="28"/>
          <w:szCs w:val="28"/>
        </w:rPr>
        <w:t xml:space="preserve"> Налогового кодекса Российской Федера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налогоплательщиками – физическими лицами, не являющимися индивидуальными предпринимателями, налог уплачивается не ранее 1 ноябр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и сроки представления налогоплательщикам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право на уменьшени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8"/>
          <w:szCs w:val="28"/>
        </w:rPr>
        <w:t>налоговой базы, а также право на налоговые льгот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1.Документы, подтверждающие право на уменьшение налоговой базы на необлагаемую налогом сумму, а также право на налоговые льготы в соответствии с </w:t>
      </w:r>
      <w:hyperlink r:id="rId8">
        <w:r>
          <w:rPr>
            <w:rStyle w:val="InternetLink"/>
            <w:sz w:val="28"/>
            <w:szCs w:val="28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 и настоящим решением, представляются налогоплательщиком в налоговый орган по месту нахождения земельного участка не позднее 1 феврал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Документы, подтверждающие право на уменьшение налоговой базы и право на налоговые льготы в соответствии с </w:t>
      </w:r>
      <w:hyperlink r:id="rId9">
        <w:r>
          <w:rPr>
            <w:rStyle w:val="InternetLink"/>
            <w:sz w:val="28"/>
            <w:szCs w:val="28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 и настоящим решением, неопределенного срока действия представляются налогоплательщиком в налоговый орган по месту нахождения земельного участка единожд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2880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Хрест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6;fld=134;dst=1345" TargetMode="External"/><Relationship Id="rId3" Type="http://schemas.openxmlformats.org/officeDocument/2006/relationships/hyperlink" Target="consultantplus://offline/main?base=LAW;n=116641;fld=134" TargetMode="External"/><Relationship Id="rId4" Type="http://schemas.openxmlformats.org/officeDocument/2006/relationships/hyperlink" Target="consultantplus://offline/main?base=LAW;n=108683;fld=134" TargetMode="External"/><Relationship Id="rId5" Type="http://schemas.openxmlformats.org/officeDocument/2006/relationships/hyperlink" Target="consultantplus://offline/main?base=LAW;n=90023;fld=134" TargetMode="External"/><Relationship Id="rId6" Type="http://schemas.openxmlformats.org/officeDocument/2006/relationships/hyperlink" Target="consultantplus://offline/main?base=RLAW177;n=88302;fld=134" TargetMode="External"/><Relationship Id="rId7" Type="http://schemas.openxmlformats.org/officeDocument/2006/relationships/hyperlink" Target="consultantplus://offline/main?base=LAW;n=117426;fld=134;dst=1411" TargetMode="External"/><Relationship Id="rId8" Type="http://schemas.openxmlformats.org/officeDocument/2006/relationships/hyperlink" Target="consultantplus://offline/main?base=LAW;n=117426;fld=134;dst=1345" TargetMode="External"/><Relationship Id="rId9" Type="http://schemas.openxmlformats.org/officeDocument/2006/relationships/hyperlink" Target="consultantplus://offline/main?base=LAW;n=117426;fld=134;dst=1345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59:00Z</dcterms:created>
  <dc:creator>popandopulo</dc:creator>
  <dc:description/>
  <cp:keywords/>
  <dc:language>en-US</dc:language>
  <cp:lastModifiedBy>User</cp:lastModifiedBy>
  <cp:lastPrinted>2011-11-28T17:18:00Z</cp:lastPrinted>
  <dcterms:modified xsi:type="dcterms:W3CDTF">2011-11-28T13:18:00Z</dcterms:modified>
  <cp:revision>9</cp:revision>
  <dc:subject/>
  <dc:title>ДУМА МУНИЦИПАЛЬНОГО ОБРАЗОВАНИЯ ГОРОД-КУРОРТ ГЕЛЕНДЖИК</dc:title>
</cp:coreProperties>
</file>